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. Actieve bevolking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01 - Bevolking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02 - Bevolking volgens leeftij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03 - Bevolking van 15 tot 64 jaar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04 - Immigrantenbevolking volgens nationalitei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05 - Immigrantenbevolking volgens geboortelan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06 - Immigrantenbevolking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07 - Activiteitsgraa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A08 - Actieve bevolking - Verschil met een jaar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A09 - Activiteitsgraad volgens leeftijd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A10 - Activiteitsgraad volgens opleidingsniveau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11 - Activiteitsgraad van de immigrantenbevolking volgens nationalitei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12 - Activiteitsgraad van de immigrantenbevolking volgens geboortelan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13 - Aandeel van de immigrantenberoepsbevolking volgens nationalitei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14 - Aandeel van de immigrantenberoepsbevolking volgens geboortelan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15 - Evolutie en vooruitzichten inzake de afhankelijkheidsgraad - Ruime zi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16 - Evolutie en vooruitzichten inzake de afhankelijkheidsgraad - Enge zi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17 - Demografische maten - Ruime zi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18 - Demografische maten - Enge zin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B. Werkgelegenheid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B01 - Werkzaamheidsgraa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B02 - Werkgelegenheid - Verschil met een jaar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B03 - Werkzaamheidsgraad volgens leeftijd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B04 - Werkzaamheidsgraad volgens opleidingsniveau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B05 - Verdeling werkgelegenheid over sector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B06 - Werkzaamheidsgraad per provincie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B07 - Regionale verschillen - Variatiecoëfficiënt van de werkzaamheidsgrad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B08 - Werkzaamheidsgraad in voltijdse equivalenten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B09 - Werkzaamheidsgraad van de immigrantenbevolking volgens nationalitei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B10 - Werkzaamheidsgraad van de immigrantenbevolking volgens geboortelan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B11 - Aandeel van de immigrantenberoepsbevolking in de werkgelegenheid volgens nationalitei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B12 - Aandeel van de immigrantenberoepsbevolking in de werkgelegenheid volgens geboorteland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C. Werkloosheid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01 - Werkloosheidsgraa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C02 - Werkloosheidsgraad volgens leeftijd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03 - Werkloosheidsgraad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04 - Werkloosheidsgraad per provincie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05 - Regionale verschillen - Variatiecoëfficiënt van de werkloosheidsgrad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C06 - Langdurige werkloosheidsgraad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07 - Werkloosheidsgraad van de immigrantenbevolking volgens nationalitei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08 - Werkloosheidsgraad van de immigrantenbevolking volgens geboortelan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09 - Werkloosheidsgraad - Administratieve gegeven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10 - Werkloosheidsgraad volgens leeftijd - Administratieve gegeven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11 - Werkloosheid volgens duur - Administratieve gegeven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12 - Instroom en uitstroom uit de werkloosheid - Administratieve gegevens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sz w:val="20"/>
          <w:lang w:val="nl-NL"/>
        </w:rPr>
        <w:t>INC13 - Aantal werklozen/werkzoekenden - Vergelijking EAK met administratieve gegevens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D. Flexibiliteit en zekerheid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D01 - Werknemers met een atypische arbeidsovereenkomst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02 - Percentage werknemers die onvrijwillig deeltijds en-of voor bepaalde duur werk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03 - Onvrijwillige deeltijdarbeid als percentage van deeltijdarbei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04 - Onvrijwillige deeltijdarbeid ten opzichte van het totaal aantal loontrekkend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05 - Onvrijwillig tijdelijk werk als percentage van het totale tijdelijke werk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06 - Onvrijwillige tijdelijk werk ten opzichte van het totaal loontrekkend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07 - De aard van tijdelijk werk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08 - Werkelijke, gewoonlijke en contractuele wekelijkse arbeidsduur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09 - Overur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10 - Toegang tot flexibele arbei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11 - Dienstencheque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12 - Loopbaanonderbreking en tijdskrediet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E. Diversiteit en discriminatie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1 - Verschil in werkzaamheidsgraad tussen mannen en vrouw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2 - Verschil in werkzaamheidsgraad tussen mannen en vrouwen volgens leeftij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3 - Verschil in werkzaamheidsgraad tussen mannen en vrouwen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4 - Verschil in werkzaamheidsgraad tussen mannen en vrouwen in voltijdse equivalent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5 - Verschil in werkzaamheidsgraad volgens nationalitei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6 - Verschil in werkzaamheidsgraad volgens geboortelan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7 - Verschil in werkzaamheidsgraad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8 - Verschil in werkloosheidsgraad tussen vrouwen en mann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9 - Verschil in werkloosheidsgraad tussen vrouwen en mannen volgens leeftij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10 - Verschil in werkloosheidsgraad tussen vrouwen en mannen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11 - Verschil in werkloosheidsgraad volgens nationalitei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12 - Verschil in werkloosheidsgraad volgens geboortelan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13 - Verschil in werkloosheidsgraad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14 - Segregatie-index per activiteitensector en per beroep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15 - Verschil tussen het gemiddelde brutouurloon van mannen en vrouw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16 - Verschil tussen het gemiddelde brutouurloon van mannen en vrouwen volgens leeftijdsklasse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17 - Verschil tussen het gemiddelde brutouurloon van mannen en vrouwen volgens opleidingsniveau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F. Opleiding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01 - Volwassenen volgens opleidingsniveau en beroepsstatuu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02 - Percentage van de bevolking van 20 tot 24 jaar die het hoger secundair onderwijs beëindigd hebben</w:t>
      </w:r>
    </w:p>
    <w:p>
      <w:pPr>
        <w:pStyle w:val="TextBody"/>
        <w:ind w:right="-157" w:hanging="0"/>
        <w:rPr/>
      </w:pPr>
      <w:r>
        <w:rPr/>
        <w:t>INF03 – Percentage van de bevolking van 30 tot 34 jaar die een diploma van het hoger onderwijs heeft</w:t>
      </w:r>
    </w:p>
    <w:p>
      <w:pPr>
        <w:pStyle w:val="TextBody"/>
        <w:ind w:right="-157" w:hanging="0"/>
        <w:rPr/>
      </w:pPr>
      <w:r>
        <w:rPr/>
        <w:t>INF04 - Percentage van de bevolking van 18 tot 24 jaar die het hoger secundair onderwijs niet heeft beëindigd en die niet langer onderwijs genie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05 - Participatiegraad aan opleiding van de bevolking tijdens de referentiemaan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06 - Participatiegraad aan opleiding van de bevolking tijdens de referentiemaand naar leeftij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07 - Participatiegraad aan opleiding van de bevolking tijdens de laatste 12 maanden naar leeftij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08 - Participatiegraad aan opleiding van de werkenden tijdens de referentiemaan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09 - Participatiegraad aan opleiding van de werkenden tijdens de referentiemaand naar leeftij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10 - Participatiegraad aan opleiding van de werkenden tijdens de laatste 12 maanden naar leeftij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11 - Participatiegraad aan opleiding van de werklozen tijdens de referentiemaan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12 - Overheidsuitgaven aan onderwij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13 - Overheidsuitgaven aan onderwijs volgens gemeenschap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14 - Vorming in de onderneming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15 - Betaald educatief verlof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16 - Toekomstige behoeften van de arbeidsmarkt volgens sector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17 - Toekomstige behoeften van de arbeidsmarkt volgens beroep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18 - Toekomstige behoeften van de arbeidsmarkt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19 - Computer skills volgens gewest en geslacht.xl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20 - Internet skills volgens gewest en geslacht.xl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21 - Computer skills volgens beroepsstatuut.xl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22 - Internet skills volgens beroepsstatuut.xl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23 - Computer skills volgens opleidingsniveau.xl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24 - Internet skills volgens opleidingsniveau.xl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G. Productiviteit en arbeidskoste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1 - Bruto binnenlands produc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2 - Reële groei van het bruto binnenlands produc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3 - Productiviteit van de arbei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4 - Groei van de arbeidsproductivitei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5 - Arbeidskost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6 - Groei van de arbeidskosten per eenheid produc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7 - Gemiddeld brutomaandloon volgens geslach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8 - Gemiddeld brutomaandloon volgens leeftij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9 - Gemiddeld brutomaandloon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10 - Gemiddeld brutomaandloon volgens beroepscategorie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11 - Gemiddeld brutomaandloon volgens bedrijfstak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. Vacatures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H01 - Aantal vacatures per werzoekende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H02 - Vacaturegraa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H03 - Schaarste aan arbeidskrachten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I. Belasting- en uitkeringsstelsels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I01 - Impliciete belastingvoet op loontrekkende arbei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I02 - Belasting op lage lonen - Gewicht van de fiscaliteit op de arbeidskost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I03 - Belasting op lage lonen - Werkloosheidsvall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I04 - Belasting op lage lonen - Lageloonval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J. Arbeidsongevallen en beroepsziekten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J01 - Arbeidsongevall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J02 - Arbeidsongevallen volgens gewes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J03 - Evolutie van het aantal arbeidsongevall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J04 - Beroepsziekten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K. Gezin en arbeid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K01 - Impact van ouderschap op de werkzaamheidsgraa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K02 - Gebrek aan opvang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K03 - Kinderopvang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K04 - Kinderopvang - Administratieve gegeven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L. Inactiviteit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L01 - Arbeidsreserve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M. Mobiliteit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M01 - Mobiliteit volgens beroepsstatuut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M02 - Mobiliteit volgens beroepsstatuut - Administratieve gegevens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M03 - Mobiliteit volgens type arbeidsovereenkomst - Bepaalde en onbepaalde duur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M04 - Mobiliteit volgens type arbeidsovereenkomst - Voltijds en deeltijd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M05 - Loopbaantraject volgens loon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M06 - Loopbaantraject volgens deciel - Administratieve gegeven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M07 - Pendel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N. R&amp;D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N01 - Bruto nationale uitgaven aan R&amp;D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O. Werk en armoede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O01 - Graad van armoederisico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O02 – Bevolking van 18 tot 59 jaar in huishoudens waar niemand werkt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Heading2"/>
        <w:ind w:right="-108" w:hanging="0"/>
        <w:rPr/>
      </w:pPr>
      <w:r>
        <w:rPr/>
        <w:t>P. Eindeloopbaan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P01 - Gemiddelde uitstapleeftijd uit de beroepsbevolking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P02 - Vervroegde uittreding uit de arbeidsmarkt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Q. Jeugd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Q01 - NEE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Q02 - NEET volgens leeftij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Q03 - NEET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Q04 - NEET volgens beroepsstatuu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Q05 - Jeugdwerkloosheid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R. Actief arbeidsmarktbeleid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01 - Preventieve dienstverlening om de instroom in de langdurige werkloosheid terug te dring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02 - Nieuwe start om de instroom in de langdurige werkloosheid terug te dring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03 - Instroom in de langdurige werklooshei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04 - Activering en arbeidsmarktondersteuning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05 - Activering van niet-werkende werkzoekend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R06 - Activering van langdurige werklozen - Stock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07 - Activering van langdurige werklozen - Stroom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08 - Actief arbeidsmarktbeleid - Situatie na uitstroom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09 - Tijdige preventieve dienstverlening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0 - Tijdige reguliere activering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1 - Arbeidsmarktbeleid volgens LMP indeling - Beperk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2 - Arbeidsmarktbeleid volgens LMP indeling - Samenvatting - Beperk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3 - Arbeidsmarktbeleid volgens LMP indeling - Samenvatting per regio - Beperk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4 - Arbeidsmarktbeleid volgens LMP indeling - Uitgebrei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5 - Arbeidsmarktbeleid volgens LMP indeling - Samenvatting - Uitgebrei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6 - Vermindering van de sociale zekerheidsbijdrag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7 - Uitgaven voor arbeidsmarktbeleid in percentage van het BBP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8 - Uitgaven voor arbeidsmarktbeleid per persoon die wil werk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Grafieke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FA1 - Radargrafieken flexicurity België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FA2 - Radargrafieken flexicurity Vlaams Gewes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FA3 - Radargrafieken flexicurity Waals Gewes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FA4 - Radargrafieken flexicurity Brussels Hoofdstedelijk Gewes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Arial" w:hAnsi="Arial" w:cs="Arial"/>
      <w:b/>
      <w:bCs/>
      <w:lang w:val="nl-N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48" w:hanging="0"/>
    </w:pPr>
    <w:rPr>
      <w:rFonts w:ascii="Arial" w:hAnsi="Arial" w:cs="Arial"/>
      <w:sz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8:00Z</dcterms:created>
  <dc:creator>Valérie Burnel</dc:creator>
  <dc:description/>
  <cp:keywords/>
  <dc:language>en-US</dc:language>
  <cp:lastModifiedBy>SPF Emploi, Travail et Concertation Sociale</cp:lastModifiedBy>
  <cp:lastPrinted>2009-10-08T11:48:00Z</cp:lastPrinted>
  <dcterms:modified xsi:type="dcterms:W3CDTF">2011-04-15T12:09:00Z</dcterms:modified>
  <cp:revision>4</cp:revision>
  <dc:subject/>
  <dc:title>A</dc:title>
</cp:coreProperties>
</file>