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. Active populat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1 - Popul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2 - Population by age group and nationality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A03 - Population aged 20 to 64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4 -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5 - Immigrants by country of birth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A06 – Immigrants aged 20 to 64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7 - Activity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8 - Active population - Annual chan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9 - Activity rate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0 - Activity rate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1 - Activity rate of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2 - Activity rate of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3 - Share of active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4 - Share of active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5 - Trend and projection of the dependency rate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6 - Trend and projection of the dependency rate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7 - Demographic dat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B. Employmen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1 - Employment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2 - Employment growth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03 - Employment growth by activity - NACE Rev.1.1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04 - Employment growth by activity - NACE Rev.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5 - Breakdown of employment by sector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06 - Employment rate by age group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07 - Employment rate by education level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08 - Employment rate by province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09 - Regional disparities - Coefficient of variation of employment rates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10 - Employment rate in full-time equivalents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11 - Employment rate of immigrants by nationality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12 - Employment rate of immigrants by country of birth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13 - Share of employed immigrants by nationality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B14 - Share of employed immigrants by country of birth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. Unemploymen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1 - Unemployment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2 - Unemployment rate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3 - Unemployment rate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4 - Unemployment rate by provin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5 - Regional disparities - Coefficient of variation of unemployment rat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6 -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7 - Unemployment rate of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8 - Unemployment rate of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9 - Unemployment rate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0 - Unemployment rate by age group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1 - Unemployment by duration - Administrative data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C12 - Job seekers - Comparison between the LFS and administrative dat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. Flexibility and securi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1 - Workers with non-standard contrac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2 - Percentage of workers working involuntary part time and-or fixed-ter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3 - Involuntary part time as percentage of total part-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4 - Involuntary part time as percentage of total employe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5 - Involuntary temporary employment as percentage of total temporary 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6 - Involuntary temporary employment as percentage of total employe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7 - Nature of temporary 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8 - Usual, contractual and actual working 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9 - Over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10 - Access to flexi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11 - Service voucher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12 - Career breaks and time credi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. Diversity and discriminat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1 - Employment gender ga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2 - Employment gender gap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3 - Employment gender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4 - Employment gender gap in full time equival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5 - Employment rate gap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6 - Employment rate gap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7 - Employment rate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8 - Unemployment gender ga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9 - Unemployment gender gap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0 - Unemployment gender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1 - Unemployment rate gap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2 - Unemployment rate gap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3 - Unemployment rate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4 - Segregation index in occupations and sector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5 - Difference between men's and women's average gross hourly earning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6 - Difference between men's and women's average gross hourly earnings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7 - Difference between men's and women's average gross hourly earnings by education level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F. Training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1 - Educational attainment level of adul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2 - Percentage of the population aged 20 to 24 who have completed higher secondary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3 – Percentage of the population aged 30 to 34 who have completed tertiary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4 - Percentage of the population aged 18 to 24 who have not completed higher secondary education and who are no longer in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5 - Percentage of the population participating in training during the reference mon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6 - Percentage of the population participating in training during the reference month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7 - Percentage of the population participating in training during the last 12 months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8 - Percentage of workers participating in training during the reference mon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9 - Percentage of workers participating in training during the reference month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0 - Percentage of workers participating in training during the last 12 months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1 - Percentage of the unemployed participating in training during the reference month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2 - Percentage of the inactives participating in training during the reference month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3 - Total public spending on education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4 - Total public education expenditure by Community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5 - Training in enterprises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6 - Education leave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7 - Future needs for the job market by sector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8 - Future needs for the job market by profession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19 - Future needs for the job market by level of education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20 - Computer skills by region and gender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21 - Internet skills by region and gender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22 - Computer skills by employment status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23 - Internet skills by employment status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24 - Computer skills by educational attainment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F25 - Internet skills by educational attainmen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G. Productivity and labour cost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1 - Gross domestic produc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2 - Real gross domestic product growth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3 - Labour productiv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4 - Growth in labour productiv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5 - Labour cost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G06 - Real unit labour cost grow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7 - Gross average monthly wages by gend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8 - Gross average monthly wages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9 - Gross average monthly wages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10 - Gross average monthly wages by occup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11 - Gross average monthly wages by industry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. Job vacanci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H01 - Vacancies per unemploy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H02 - Job vacancy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H03 - Labour market bottleneck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. Taxes and benefit system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I01 - Implicit tax rate on employed labou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I02 - Taxation on low wage-earners - Tax wedge on labour co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I03 - Tax rate on income of low wage-earners - Unemployment tra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EI04 - Tax rate on income of low wage-earners - Low wage trap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J. Industrial accidents and occupational diseas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1 - Industrial accid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2 - Industrial accidents by reg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3 - Trend of industrial accid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4 - Occupational disease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K. Family and work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1 - Employment impact of parenthoo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2 - Lack of care systems for children and other dependa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3 - Childcar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4 - Childcare - Administrative dat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L. Inactivi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L01 - Labour reserv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. Mobili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1 - Transitions by employment statu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2 - Transitions by employment status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3 - Transitions by type of contract - Permanent and temporar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4 - Transitions by type of contract - Full time and part 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5 - Transitions by pay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6 - Transitions by pay level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7 - Commuting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. R&amp;D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N01 - Gross national R&amp;D spending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. Work and pover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O01 - Risk of pover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O02 – Population aged 18 to 59 living in jobless household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. End of care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P01 - Average duration of working lif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P02 - Average duration of working life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P03 - Average duration of working life by employment status - Administrative data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P04 - Early retirement from the labour marke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Q. Youth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1 - NEE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2 - NEET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3 - NEET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4 - NEET by employment statu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5 - Youth unemploymen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lang w:val="en-GB"/>
        </w:rPr>
        <w:t>R. Active labour market polic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1 - Preventative approach to reduce the inflow into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2 - New start to reduce the inflow into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3 - Inflow into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4 - Activation and labour market suppor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5 - Activation of registered unemploy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6 - Activation of long-term unemployed - Stock approac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7 - Activation of long-term unemployed - Flow approac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8 - Active labour market policies - Follow-up of participa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09 - Timely activation - Assist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0 - Timely activation - Regula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1 - Labour market policies according to the LMP classification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2 - Labour market policies according to the LMP classification - Summary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3 - Labour market policies according to the LMP classification - Summary by region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4 - Labour market policies according to the LMP classification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5 - Labour market policies according to the LMP classification - Summary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6 - Reduction of social security contribution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7 - LMP expenditure as a % of GD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R18 - LMP expenditure per person wanting to work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. Green job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1 - Share of green jobs in total 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2 - Growth rate of green jobs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IES03 - Tertiary graduates in science and technolog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4 - Modal split of passenger transpor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5 - Number of EMAS-certified organisations and sit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6 - Relative fiscal pressure on labour and CO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7 - Environmental protection expenditure per work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8 - GHG emissions per work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09 - Share of electricity produced by carbon-free technologies in total electricity produc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10 - Green pat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11 - Greenhouse Gas Emissions and Gross Domestic Produc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S12 - Energy supply and Gross Domestic Product</w:t>
      </w:r>
    </w:p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h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1 - Radar charts flexicurity Belgiu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2 - Radar charts flexicurity Flemish Reg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3 - Radar charts flexicurity Walloon Reg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4 - Radar charts flexicurity Brussels-Capital Region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37:00Z</dcterms:created>
  <dc:creator>Valérie Burnel</dc:creator>
  <dc:description/>
  <cp:keywords/>
  <dc:language>en-US</dc:language>
  <cp:lastModifiedBy>Valérie Burnel</cp:lastModifiedBy>
  <cp:lastPrinted>2012-04-06T10:43:00Z</cp:lastPrinted>
  <dcterms:modified xsi:type="dcterms:W3CDTF">2012-04-06T09:53:00Z</dcterms:modified>
  <cp:revision>8</cp:revision>
  <dc:subject/>
  <dc:title>A</dc:title>
</cp:coreProperties>
</file>