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. Actieve bevolking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A01 - Bevolking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A02 - Bevolking volgens leeftijd en nationaliteit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INA03 - Bevolking van 20 tot 64 jaar volgens opleidingsniveau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A04 - Immigrantenbevolking volgens nationalitei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A05 - Immigrantenbevolking volgens geboorteland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INA06 - Immigrantenbevolking van 20 tot 64 jaar volgens opleidingsniveau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A07 - Activiteitsgraa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INA08 - Actieve bevolking - Verschil met een jaar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INA09 - Activiteitsgraad volgens leeftijd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INA10 - Activiteitsgraad volgens opleidingsniveau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A11 - Activiteitsgraad van de immigrantenbevolking volgens nationalitei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A12 - Activiteitsgraad van de immigrantenbevolking volgens geboortelan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A13 - Aandeel van de immigrantenberoepsbevolking volgens nationalitei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A14 - Aandeel van de immigrantenberoepsbevolking volgens geboortelan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A15 - Evolutie en vooruitzichten inzake de afhankelijkheidsgraad - Ruime zi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A16 - Evolutie en vooruitzichten inzake de afhankelijkheidsgraad - Enge zi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A17 - Demografische maten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B. Werkgelegenheid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B01 - Werkzaamheidsgraad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INB02 - Werkgelegenheidsgroei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B03 - Werkgelegenheidsgroei volgens sectoren - NACE Rev.1.1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 xml:space="preserve">INB04 - Werkgelegenheidsgroei volgens sectoren - NACE Rev.2 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B05 - Verdeling werkgelegenheid over sectoren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 xml:space="preserve">INB06 - Werkzaamheidsgraad volgens leeftijd 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 xml:space="preserve">INB07 - Werkzaamheidsgraad volgens opleidingsniveau 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 xml:space="preserve">INB08 - Werkzaamheidsgraad per provincie 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INB09 - Regionale verschillen - Variatiecoëfficiënt van de werkzaamheidsgraden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 xml:space="preserve">INB10 - Werkzaamheidsgraad in voltijdse equivalenten 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INB11 - Werkzaamheidsgraad van de immigrantenbevolking volgens nationaliteit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INB12 - Werkzaamheidsgraad van de immigrantenbevolking volgens geboorteland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INB13 - Aandeel van de immigrantenberoepsbevolking in de werkgelegenheid volgens nationaliteit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INB14 - Aandeel van de immigrantenberoepsbevolking in de werkgelegenheid volgens geboorteland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C. Werkloosheid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C01 - Werkloosheidsgraa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INC02 - Werkloosheidsgraad volgens leeftijd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C03 - Werkloosheidsgraad volgens opleidingsniveau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C04 - Werkloosheidsgraad per provincie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C05 - Regionale verschillen - Variatiecoëfficiënt van de werkloosheidsgrad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INC06 - Langdurige werkloosheidsgraad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C07 - Werkloosheidsgraad van de immigrantenbevolking volgens nationalitei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C08 - Werkloosheidsgraad van de immigrantenbevolking volgens geboortelan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C09 - Werkloosheidsgraad - Administratieve gegevens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C10 - Werkloosheidsgraad volgens leeftijd - Administratieve gegevens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C11 - Werkloosheid volgens duur - Administratieve gegevens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sz w:val="20"/>
          <w:lang w:val="nl-NL"/>
        </w:rPr>
        <w:t>INC12 - Aantal werklozen/werkzoekenden - Vergelijking EAK met administratieve gegevens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D. Flexibiliteit en zekerheid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IND01 - Werknemers met een atypische arbeidsovereenkomst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D02 - Percentage werknemers die onvrijwillig deeltijds en-of voor bepaalde duur werk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D03 - Onvrijwillige deeltijdarbeid als percentage van deeltijdarbei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D04 - Onvrijwillige deeltijdarbeid ten opzichte van het totaal aantal loontrekkend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D05 - Onvrijwillig tijdelijk werk als percentage van het totale tijdelijke werk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D06 - Onvrijwillige tijdelijk werk ten opzichte van het totaal loontrekkend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D07 - De aard van tijdelijk werk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D08 - Werkelijke, gewoonlijke en contractuele wekelijkse arbeidsduur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D09 - Overur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D10 - Toegang tot flexibele arbei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D11 - Dienstencheques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D12 - Loopbaanonderbreking en tijdskrediet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E. Diversiteit en discriminatie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E01 - Verschil in werkzaamheidsgraad tussen mannen en vrouw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E02 - Verschil in werkzaamheidsgraad tussen mannen en vrouwen volgens leeftij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E03 - Verschil in werkzaamheidsgraad tussen mannen en vrouwen volgens opleidingsniveau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E04 - Verschil in werkzaamheidsgraad tussen mannen en vrouwen in voltijdse equivalent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E05 - Verschil in werkzaamheidsgraad volgens nationalitei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E06 - Verschil in werkzaamheidsgraad volgens geboortelan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E07 - Verschil in werkzaamheidsgraad volgens opleidingsniveau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E08 - Verschil in werkloosheidsgraad tussen vrouwen en mann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E09 - Verschil in werkloosheidsgraad tussen vrouwen en mannen volgens leeftij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E10 - Verschil in werkloosheidsgraad tussen vrouwen en mannen volgens opleidingsniveau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E11 - Verschil in werkloosheidsgraad volgens nationalitei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E12 - Verschil in werkloosheidsgraad volgens geboortelan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E13 - Verschil in werkloosheidsgraad volgens opleidingsniveau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E14 - Segregatie-index per activiteitensector en per beroep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E15 - Verschil tussen het gemiddelde brutouurloon van mannen en vrouw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E16 - Verschil tussen het gemiddelde brutouurloon van mannen en vrouwen volgens leeftijdsklasse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E17 - Verschil tussen het gemiddelde brutouurloon van mannen en vrouwen volgens opleidingsniveau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F. Opleiding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F01 - Volwassenen volgens opleidingsniveau en beroepsstatuu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F02 - Percentage van de bevolking van 20 tot 24 jaar die het hoger secundair onderwijs beëindigd hebben</w:t>
      </w:r>
    </w:p>
    <w:p>
      <w:pPr>
        <w:pStyle w:val="TextBody"/>
        <w:ind w:right="-157" w:hanging="0"/>
        <w:rPr/>
      </w:pPr>
      <w:r>
        <w:rPr/>
        <w:t>INF03 - Percentage van de bevolking van 30 tot 34 jaar die een diploma van het hoger onderwijs heeft</w:t>
      </w:r>
    </w:p>
    <w:p>
      <w:pPr>
        <w:pStyle w:val="TextBody"/>
        <w:ind w:right="-157" w:hanging="0"/>
        <w:rPr/>
      </w:pPr>
      <w:r>
        <w:rPr/>
        <w:t>INF04 - Percentage van de bevolking van 18 tot 24 jaar die het hoger secundair onderwijs niet heeft beëindigd en die niet langer onderwijs geniet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INF05 - Participatiegraad van de bevolking aan opleiding tijdens de referentiemaand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INF06 - Participatiegraad van de bevolking aan opleiding tijdens de referentiemaand naar leeftijd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INF07 - Participatiegraad van de bevolking aan opleiding tijdens de laatste 12 maanden naar leeftijd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INF08 - Participatiegraad van de werkenden aan opleiding tijdens de referentiemaand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INF09 - Participatiegraad van de werkenden aan opleiding tijdens de referentiemaand naar leeftijd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INF10 - Participatiegraad van de werkenden aan opleiding tijdens de laatste 12 maanden naar leeftijd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INF11 - Participatiegraad van de werklozen aan opleiding tijdens de referentiemaand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INF12 - Participatiegraad van de inactieven aan opleiding tijdens de referentiemaand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INF13 - Overheidsuitgaven aan onderwijs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INF14 - Overheidsuitgaven aan onderwijs volgens gemeenschap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INF15 - Vorming in de ondernemingen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INF16 - Betaald educatief verlof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INF17 - Toekomstige behoeften van de arbeidsmarkt volgens sector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INF18 - Toekomstige behoeften van de arbeidsmarkt volgens beroep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INF19 - Toekomstige behoeften van de arbeidsmarkt volgens opleidingsniveau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INF20 - Computer skills volgens gewest en geslacht.xls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INF21 - Internet skills volgens gewest en geslacht.xls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INF22 - Computer skills volgens beroepsstatuut.xls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INF23 - Internet skills volgens beroepsstatuut.xls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INF24 - Computer skills volgens opleidingsniveau.xls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INF25 - Internet skills volgens opleidingsniveau.xls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G. Productiviteit en arbeidskosten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G01 - Bruto binnenlands produc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G02 - Reële groei van het bruto binnenlands produc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G03 - Productiviteit van de arbei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G04 - Groei van de arbeidsproductivitei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G05 - Arbeidskosten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ING06 - Groei van de reële arbeidskosten per eenheid produc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G07 - Gemiddeld brutomaandloon volgens geslach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G08 - Gemiddeld brutomaandloon volgens leeftij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G09 - Gemiddeld brutomaandloon volgens opleidingsniveau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G10 - Gemiddeld brutomaandloon volgens beroepscategorie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G11 - Gemiddeld brutomaandloon volgens bedrijfstak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H. Vacatures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H01 - Aantal vacatures per werzoekende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H02 - Vacaturegraa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INH03 - Schaarste aan arbeidskrachten 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I. Belasting- en uitkeringsstelsels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I01 - Impliciete belastingvoet op loontrekkende arbei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I02 - Belasting op lage lonen - Gewicht van de fiscaliteit op de arbeidskost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I03 - Belasting op lage lonen - Werkloosheidsvall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I04 - Belasting op lage lonen - Lageloonval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J. Arbeidsongevallen en beroepsziekten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J01 - Arbeidsongevall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J02 - Arbeidsongevallen volgens gewes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J03 - Evolutie van het aantal arbeidsongevall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J04 - Beroepsziekten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K. Gezin en arbeid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K01 - Impact van ouderschap op de werkzaamheidsgraa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K02 - Gebrek aan opvang voor kinderen en afhankelijke person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K03 - Kinderopvang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K04 - Kinderopvang - Administratieve gegevens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L. Inactiviteit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INL01 - Arbeidsreserve 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M. Mobiliteit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INM01 - Mobiliteit volgens beroepsstatuut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INM02 - Mobiliteit volgens beroepsstatuut - Administratieve gegevens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M03 - Mobiliteit volgens type arbeidsovereenkomst - Bepaalde en onbepaalde duur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M04 - Mobiliteit volgens type arbeidsovereenkomst - Voltijds en deeltijds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M05 - Loopbaantraject volgens loonniveau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M06 - Loopbaantraject volgens deciel - Administratieve gegevens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M07 - Pendel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N. R&amp;D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N01 - Bruto nationale uitgaven aan R&amp;D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O. Werk en armoede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 xml:space="preserve">INO01 - Armoederisico 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INO02 - Bevolking van 18 tot 59 jaar in huishoudens waar niemand werkt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p>
      <w:pPr>
        <w:pStyle w:val="Heading2"/>
        <w:ind w:right="-108" w:hanging="0"/>
        <w:rPr/>
      </w:pPr>
      <w:r>
        <w:rPr/>
        <w:t>P. Eindeloopbaan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P01 - Gemiddelde duur van het beroepslev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P02 - Gemiddelde duur van het beroepsleven - Administratieve gegevens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P03 - Gemiddelde duur van het beroepsleven volgens beroepsstatuut - Administratieve gegevens</w:t>
      </w:r>
    </w:p>
    <w:p>
      <w:pPr>
        <w:pStyle w:val="Normal"/>
        <w:rPr/>
      </w:pPr>
      <w:r>
        <w:rPr>
          <w:rFonts w:cs="Arial" w:ascii="Arial" w:hAnsi="Arial"/>
          <w:sz w:val="20"/>
          <w:lang w:val="nl-NL"/>
        </w:rPr>
        <w:t>INP04 - Vervroegde uittreding uit de arbeidsmarkt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Q. Jeugd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Q01 - NEE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Q02 - NEET volgens leeftij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Q03 - NEET volgens opleidingsniveau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Q04 - NEET volgens beroepsstatuu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Q05 - Jeugdwerkloosheid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R. Actief arbeidsmarktbeleid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R01 - Preventieve dienstverlening om de instroom in de langdurige werkloosheid terug te dring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R02 - Nieuwe start om de instroom in de langdurige werkloosheid terug te dring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R03 - Instroom in de langdurige werklooshei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R04 - Activering en arbeidsmarktondersteuning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R05 - Activering van niet-werkende werkzoekend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INR06 - Activering van langdurige werklozen - Stock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R07 - Activering van langdurige werklozen - Stroom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R08 - Actief arbeidsmarktbeleid - Situatie na uitstroom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R09 - Tijdige preventieve dienstverlening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R10 - Tijdige reguliere activering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R11 - Arbeidsmarktbeleid volgens LMP indeling - Beperk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R12 - Arbeidsmarktbeleid volgens LMP indeling - Samenvatting - Beperk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R13 - Arbeidsmarktbeleid volgens LMP indeling - Samenvatting per regio - Beperk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R14 - Arbeidsmarktbeleid volgens LMP indeling - Uitgebrei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R15 - Arbeidsmarktbeleid volgens LMP indeling - Samenvatting - Uitgebreid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R16 - Vermindering van de sociale zekerheidsbijdrag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R17 - Uitgaven voor arbeidsmarktbeleid in percentage van het BBP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R18 - Uitgaven voor arbeidsmarktbeleid per persoon die wil werk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S. Groene jobs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S01 – Aandeel van groene jobs in de totale tewerkstelling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S02 – Groei groene jobs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S03 – Afgestudeerden hoger onderwijs in wetenschap en technologie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S04 – Modal split van het personenvervoer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S05 – Aantal EMAS-gecertificeerde bedrijven en vestiging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S06 – Relatieve fiscale druk op arbeid en CO2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S07 – Uitgave voor milieubescherming per werknemer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S08 – Uitstoot van broeikasgassen per werknemer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S09 – Aandeel electriciteit opgewekt door CO2-neutral technologieën in de totale electriciteitsproductie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S10 – Groene patenten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S11 – Uitstoot broeikasgassen en Bruto Binnenland Product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INS12 – Aanbod energie en Bruto Binnenland Product</w:t>
      </w:r>
    </w:p>
    <w:p>
      <w:pPr>
        <w:pStyle w:val="Heading1"/>
        <w:rPr>
          <w:rFonts w:ascii="Arial" w:hAnsi="Arial" w:cs="Arial"/>
          <w:sz w:val="20"/>
          <w:lang w:val="fr-FR"/>
        </w:rPr>
      </w:pPr>
      <w:r>
        <w:rPr>
          <w:rFonts w:cs="Arial"/>
          <w:sz w:val="20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Grafieke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FA1 - Radargrafieken flexicurity België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FA2 - Radargrafieken flexicurity Vlaams Gewes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FA3 - Radargrafieken flexicurity Waals Gewes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FA4 - Radargrafieken flexicurity Brussels Hoofdstedelijk Gewes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rFonts w:ascii="Arial" w:hAnsi="Arial" w:cs="Arial"/>
      <w:b/>
      <w:bCs/>
      <w:lang w:val="nl-N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48" w:hanging="0"/>
    </w:pPr>
    <w:rPr>
      <w:rFonts w:ascii="Arial" w:hAnsi="Arial" w:cs="Arial"/>
      <w:sz w:val="20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43:00Z</dcterms:created>
  <dc:creator>Valérie Burnel</dc:creator>
  <dc:description/>
  <cp:keywords/>
  <dc:language>en-US</dc:language>
  <cp:lastModifiedBy>Valérie Burnel</cp:lastModifiedBy>
  <cp:lastPrinted>2009-10-08T11:48:00Z</cp:lastPrinted>
  <dcterms:modified xsi:type="dcterms:W3CDTF">2012-04-06T12:52:00Z</dcterms:modified>
  <cp:revision>4</cp:revision>
  <dc:subject/>
  <dc:title>A</dc:title>
</cp:coreProperties>
</file>